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IDA MONACAL</w:t>
      </w:r>
    </w:p>
    <w:p>
      <w:pPr>
        <w:pStyle w:val="Normal"/>
        <w:jc w:val="center"/>
        <w:rPr/>
      </w:pPr>
      <w:r>
        <w:rPr/>
      </w:r>
    </w:p>
    <w:p>
      <w:pPr>
        <w:pStyle w:val="Normal"/>
        <w:spacing w:before="0" w:after="120"/>
        <w:ind w:firstLine="709"/>
        <w:rPr/>
      </w:pPr>
      <w:r>
        <w:rPr/>
        <w:t>El emperador romano Teodosio (370-395) estableció el cristianismo como religión estatal y con ello precipitó accidentalmente el desarrollo del monacato que iba a transformar la vida religiosa del Occidente europeo. De repente, un vasto número de ciudadanos romanos se habían convertido en cristianos por decreto. Los que profesaban verdaderamente la fe, y siguiendo el ejemplo de San Antonio en Egipto en el siglo IV, renunciaron al mundo por una vida ermitaña dedicada a la meditación y a la oración. Aunque este tipo de vida no era nada fácil, pronto casi todas las cuevas tuvieron su eremita. Al crecer en número, y para asegurar su supervivencia física, se crearon las comunidades religiosas. La palabra monje (</w:t>
      </w:r>
      <w:r>
        <w:rPr>
          <w:i/>
        </w:rPr>
        <w:t>monachus</w:t>
      </w:r>
      <w:r>
        <w:rPr/>
        <w:t>) –que significa el que vive solo, vino a designar uno que pertenece a un grupo bajo un mismo techo, el monasterio, compartiendo las tareas de la vida en común.</w:t>
      </w:r>
    </w:p>
    <w:p>
      <w:pPr>
        <w:pStyle w:val="Normal"/>
        <w:spacing w:before="0" w:after="120"/>
        <w:ind w:firstLine="709"/>
        <w:rPr/>
      </w:pPr>
      <w:r>
        <w:rPr/>
        <w:t xml:space="preserve">La organización de la vida monacal fue obra de San Benito (480-543), fundador de la orden benedictina. Se ocupó tanto de las fases del día dedicadas a la oración, como del trabajo manual. Este reglamento (o Regla de San Benito) se estandarizó para toda la Iglesia Occidental y estuvo vigente durante muchos siglos. </w:t>
      </w:r>
    </w:p>
    <w:p>
      <w:pPr>
        <w:pStyle w:val="Normal"/>
        <w:spacing w:before="0" w:after="120"/>
        <w:ind w:firstLine="709"/>
        <w:rPr/>
      </w:pPr>
      <w:r>
        <w:rPr/>
        <w:t>Se realizaban 8 oficios diarios distribuidos de la siguiente manera:</w:t>
      </w:r>
    </w:p>
    <w:p>
      <w:pPr>
        <w:pStyle w:val="Normal"/>
        <w:tabs>
          <w:tab w:val="clear" w:pos="708"/>
          <w:tab w:val="left" w:pos="1080" w:leader="none"/>
          <w:tab w:val="left" w:pos="3960" w:leader="none"/>
        </w:tabs>
        <w:spacing w:before="0" w:after="120"/>
        <w:ind w:firstLine="709"/>
        <w:rPr/>
      </w:pPr>
      <w:r>
        <w:rPr/>
        <w:tab/>
        <w:t>1. Maitines</w:t>
        <w:tab/>
        <w:t>Algo después de medianoche</w:t>
      </w:r>
    </w:p>
    <w:p>
      <w:pPr>
        <w:pStyle w:val="Normal"/>
        <w:tabs>
          <w:tab w:val="clear" w:pos="708"/>
          <w:tab w:val="left" w:pos="1080" w:leader="none"/>
          <w:tab w:val="left" w:pos="3960" w:leader="none"/>
        </w:tabs>
        <w:spacing w:before="0" w:after="120"/>
        <w:ind w:firstLine="709"/>
        <w:rPr/>
      </w:pPr>
      <w:r>
        <w:rPr/>
        <w:tab/>
        <w:t>2. Laudes</w:t>
        <w:tab/>
        <w:t>Al amanecer</w:t>
      </w:r>
    </w:p>
    <w:p>
      <w:pPr>
        <w:pStyle w:val="Normal"/>
        <w:tabs>
          <w:tab w:val="clear" w:pos="708"/>
          <w:tab w:val="left" w:pos="1080" w:leader="none"/>
          <w:tab w:val="left" w:pos="3960" w:leader="none"/>
        </w:tabs>
        <w:spacing w:before="0" w:after="120"/>
        <w:ind w:firstLine="709"/>
        <w:rPr/>
      </w:pPr>
      <w:r>
        <w:rPr/>
        <w:tab/>
        <w:t>3. Prima</w:t>
        <w:tab/>
        <w:t>6 de la mañana</w:t>
      </w:r>
    </w:p>
    <w:p>
      <w:pPr>
        <w:pStyle w:val="Normal"/>
        <w:tabs>
          <w:tab w:val="clear" w:pos="708"/>
          <w:tab w:val="left" w:pos="1080" w:leader="none"/>
          <w:tab w:val="left" w:pos="3960" w:leader="none"/>
        </w:tabs>
        <w:spacing w:before="0" w:after="120"/>
        <w:ind w:firstLine="709"/>
        <w:rPr/>
      </w:pPr>
      <w:r>
        <w:rPr/>
        <w:tab/>
        <w:t>4. Tercia</w:t>
        <w:tab/>
        <w:t>9 de la mañana</w:t>
      </w:r>
    </w:p>
    <w:p>
      <w:pPr>
        <w:pStyle w:val="Normal"/>
        <w:tabs>
          <w:tab w:val="clear" w:pos="708"/>
          <w:tab w:val="left" w:pos="1080" w:leader="none"/>
          <w:tab w:val="left" w:pos="3960" w:leader="none"/>
        </w:tabs>
        <w:spacing w:before="0" w:after="120"/>
        <w:ind w:firstLine="709"/>
        <w:rPr/>
      </w:pPr>
      <w:r>
        <w:rPr/>
        <w:tab/>
        <w:t>5. Sexta</w:t>
        <w:tab/>
        <w:t>Mediodía</w:t>
      </w:r>
    </w:p>
    <w:p>
      <w:pPr>
        <w:pStyle w:val="Normal"/>
        <w:tabs>
          <w:tab w:val="clear" w:pos="708"/>
          <w:tab w:val="left" w:pos="1080" w:leader="none"/>
          <w:tab w:val="left" w:pos="3960" w:leader="none"/>
        </w:tabs>
        <w:spacing w:before="0" w:after="120"/>
        <w:ind w:firstLine="709"/>
        <w:rPr/>
      </w:pPr>
      <w:r>
        <w:rPr/>
        <w:tab/>
        <w:t>6. Nona</w:t>
        <w:tab/>
        <w:t>3 de la tarde</w:t>
      </w:r>
    </w:p>
    <w:p>
      <w:pPr>
        <w:pStyle w:val="Normal"/>
        <w:tabs>
          <w:tab w:val="clear" w:pos="708"/>
          <w:tab w:val="left" w:pos="1080" w:leader="none"/>
          <w:tab w:val="left" w:pos="3960" w:leader="none"/>
        </w:tabs>
        <w:spacing w:before="0" w:after="120"/>
        <w:ind w:firstLine="709"/>
        <w:rPr/>
      </w:pPr>
      <w:r>
        <w:rPr/>
        <w:tab/>
        <w:t>7. Vísperas</w:t>
        <w:tab/>
        <w:t>A última hora de la tarde</w:t>
      </w:r>
    </w:p>
    <w:p>
      <w:pPr>
        <w:pStyle w:val="Normal"/>
        <w:tabs>
          <w:tab w:val="clear" w:pos="708"/>
          <w:tab w:val="left" w:pos="1080" w:leader="none"/>
          <w:tab w:val="left" w:pos="3960" w:leader="none"/>
        </w:tabs>
        <w:spacing w:before="0" w:after="120"/>
        <w:ind w:firstLine="709"/>
        <w:rPr/>
      </w:pPr>
      <w:r>
        <w:rPr/>
        <w:tab/>
        <w:t>8. Completas</w:t>
        <w:tab/>
        <w:t>Antes de retirarse</w:t>
      </w:r>
    </w:p>
    <w:p>
      <w:pPr>
        <w:pStyle w:val="Normal"/>
        <w:rPr/>
      </w:pPr>
      <w:r>
        <w:rPr/>
        <w:tab/>
        <w:t>Los  orígenes de algunas de estas horas de oración son los siguientes:</w:t>
      </w:r>
    </w:p>
    <w:p>
      <w:pPr>
        <w:pStyle w:val="Normal"/>
        <w:ind w:firstLine="708"/>
        <w:rPr/>
      </w:pPr>
      <w:r>
        <w:rPr/>
        <w:t>Los primeros cristianos se vieron obligados por razones de seguridad a celebrar asambleas nocturnas o vigilias. Éstas se celebraban los sábados, que era una costumbre judía, comenzando después de medianoche y acabando en las primeras horas de la mañana del domingo con la celebración de la Eucaristía (que es la precursora de la Misa). El domingo, día de la Resurrección, reemplazó entonces al Sabbath judío como día festivo de la semana. Al principio, la celebración de la Misa con su vigilia precedente se celebraba únicamente los domingos, pero más tarde se amplió a las fiestas de los mártires y otros días sagrados. Los cultos de la vigilia consistían principalmente en oraciones, lecturas de las Escrituras y canto de los salmos. A éstos se añadió posteriormente la costumbre de cantar los himnos.</w:t>
      </w:r>
    </w:p>
    <w:p>
      <w:pPr>
        <w:pStyle w:val="Normal"/>
        <w:rPr/>
      </w:pPr>
      <w:r>
        <w:rPr/>
        <w:tab/>
        <w:t>La tercera, sexta y novena (es decir, las nueve de la mañana, el mediodía y las tres de la tarde) significaban para los cristianos las horas del juicio, crucifixión y muerte de Cristo el Viernes Santo.</w:t>
      </w:r>
    </w:p>
    <w:p>
      <w:pPr>
        <w:pStyle w:val="Normal"/>
        <w:rPr/>
      </w:pPr>
      <w:r>
        <w:rPr/>
      </w:r>
    </w:p>
    <w:p>
      <w:pPr>
        <w:pStyle w:val="Normal"/>
        <w:rPr/>
      </w:pPr>
      <w:r>
        <w:rPr/>
        <w:t>Además:</w:t>
        <w:tab/>
      </w:r>
    </w:p>
    <w:p>
      <w:pPr>
        <w:pStyle w:val="Normal"/>
        <w:rPr/>
      </w:pPr>
      <w:hyperlink r:id="rId2">
        <w:r>
          <w:rPr>
            <w:rStyle w:val="InternetLink"/>
          </w:rPr>
          <w:t>http://www.artehistoria.jcyl.es/historia/contextos/918.htm</w:t>
        </w:r>
      </w:hyperlink>
    </w:p>
    <w:p>
      <w:pPr>
        <w:pStyle w:val="Normal"/>
        <w:spacing w:before="0" w:after="240"/>
        <w:rPr/>
      </w:pPr>
      <w:r>
        <w:rPr>
          <w:rStyle w:val="Right"/>
        </w:rPr>
        <w:t>Vida monacal y eremitismo</w:t>
      </w:r>
      <w:r>
        <w:rPr/>
        <w:br/>
      </w:r>
      <w:r>
        <w:rPr>
          <w:rStyle w:val="Etiqueta"/>
        </w:rPr>
        <w:t>Época:</w:t>
      </w:r>
      <w:r>
        <w:rPr>
          <w:rStyle w:val="Right"/>
        </w:rPr>
        <w:t xml:space="preserve"> Vida cotidiana</w:t>
      </w:r>
      <w:r>
        <w:rPr/>
        <w:br/>
      </w:r>
      <w:r>
        <w:rPr>
          <w:rStyle w:val="Etiqueta"/>
        </w:rPr>
        <w:t>Inicio:</w:t>
      </w:r>
      <w:r>
        <w:rPr>
          <w:rStyle w:val="Right"/>
        </w:rPr>
        <w:t xml:space="preserve"> Año 450</w:t>
      </w:r>
      <w:r>
        <w:rPr/>
        <w:br/>
      </w:r>
      <w:r>
        <w:rPr>
          <w:rStyle w:val="Etiqueta"/>
        </w:rPr>
        <w:t>Fin:</w:t>
      </w:r>
      <w:r>
        <w:rPr>
          <w:rStyle w:val="Right"/>
        </w:rPr>
        <w:t xml:space="preserve"> Año 1000</w:t>
      </w:r>
      <w:r>
        <w:rPr/>
        <w:br/>
      </w:r>
      <w:r>
        <w:rPr>
          <w:rStyle w:val="StrongEmphasis"/>
        </w:rPr>
        <w:t>Antecedente:</w:t>
      </w:r>
      <w:r>
        <w:rPr/>
        <w:br/>
      </w:r>
      <w:hyperlink r:id="rId3">
        <w:r>
          <w:rPr>
            <w:rStyle w:val="InternetLink"/>
          </w:rPr>
          <w:t>Vida cotidiana en la Alta Edad Media Occidental</w:t>
        </w:r>
      </w:hyperlink>
    </w:p>
    <w:p>
      <w:pPr>
        <w:pStyle w:val="Normal"/>
        <w:rPr/>
      </w:pPr>
      <w:r>
        <w:rPr/>
        <w:t xml:space="preserve">Una de las mejores maneras de escapar de </w:t>
      </w:r>
      <w:hyperlink r:id="rId4">
        <w:r>
          <w:rPr>
            <w:rStyle w:val="InternetLink"/>
          </w:rPr>
          <w:t>la violencia</w:t>
        </w:r>
      </w:hyperlink>
      <w:r>
        <w:rPr/>
        <w:t xml:space="preserve"> implícita en la vida altomedieval será el ingreso en </w:t>
      </w:r>
      <w:hyperlink r:id="rId5">
        <w:r>
          <w:rPr>
            <w:rStyle w:val="InternetLink"/>
          </w:rPr>
          <w:t>un monasterio</w:t>
        </w:r>
      </w:hyperlink>
      <w:r>
        <w:rPr/>
        <w:t xml:space="preserve">, verdadero espacio de paz y tranquilidad donde la búsqueda de Dios se convertía en el principal objetivo. Las primeras reglas monásticas que se establecen en la Galia se remontan al siglo V, recordando en algunos aspectos a los eremitas que habían abundado en los primeros años del cristianismo. Este fenómeno del eremitismo también se desarrollará en esta época, algo extraño en unos momentos donde la comunidad era la única defensa del individuo. Los profundos bosques o las montañas servirán de refugio a numerosos eremitas que abandonan el mundo para buscar a Dios. Se considera que en la Galia septentrional hubo unos 350 eremitas a lo largo de los siglos V y XI. Se manifestaron tres oleadas de eremitas, produciéndose la primera en el siglo V y la segunda en los siglos VI y VII. Después se entró en una etapa de crisis, motivada por la regulación de la práctica eremita a través de </w:t>
      </w:r>
      <w:hyperlink r:id="rId6">
        <w:r>
          <w:rPr>
            <w:rStyle w:val="InternetLink"/>
          </w:rPr>
          <w:t>la legislación carolingia</w:t>
        </w:r>
      </w:hyperlink>
      <w:r>
        <w:rPr/>
        <w:t xml:space="preserve">, permitiendo establecerse sólo a unas cuantas personas. De esta manera, se limitó el movimiento hasta la tercera oleada que se produce tras el año 850. Curiosamente si en los anteriores fenómenos eremitas eran gentes del pueblo y mujeres quienes se retiraban, la tercera oleada la integrarán mayoritariamente nobles y varones. Se necesitaba de una personalidad fuerte para aguantar la vida de eremita, alimentándose de hierbas, raíces, pan seco, bebiendo agua empantanada y viviendo en pequeñas cabañas construidas de ramas donde no había nada. De esta manera sanaban su cuerpo y su alma para encontrarse con Dios, aunque no estaban exentos de la violencia que definía a la sociedad altomedieval. Muchos fueron los eremitas asesinados posiblemente porque para algunas sociedades eran considerados también fuera de la ley, lo que permitía su asesinato. </w:t>
        <w:br/>
        <w:t xml:space="preserve">Como decíamos, estas reglas monásticas mantenían cierto aire eremítico hasta que </w:t>
      </w:r>
      <w:hyperlink r:id="rId7">
        <w:r>
          <w:rPr>
            <w:rStyle w:val="InternetLink"/>
          </w:rPr>
          <w:t>san Columbano</w:t>
        </w:r>
      </w:hyperlink>
      <w:r>
        <w:rPr/>
        <w:t xml:space="preserve"> unificó las reglas antiguas con la de </w:t>
      </w:r>
      <w:hyperlink r:id="rId8">
        <w:r>
          <w:rPr>
            <w:rStyle w:val="InternetLink"/>
          </w:rPr>
          <w:t>san Benito de Nursia</w:t>
        </w:r>
      </w:hyperlink>
      <w:r>
        <w:rPr/>
        <w:t xml:space="preserve">, recogiendo las palabras del propio san Benito para que "el monasterio ha de construirse de tal manera que todo lo necesario, es decir, el agua, el molino, el jardín y los diversos oficios, radique en su interior, de suerte que los monjes no se vean obligados a andar fuera de acá para allá, porque esto no es bueno para sus almas". Desde el año 817 se multiplican los monasterios por las tierras francas, verdaderos micro-organismos donde es posible encontrar a Dios y a uno mismo. Pero estas comunidades no estaban aisladas del mundo que las rodeaba ya que permitían el contacto de huéspedes, peregrinos y novicios. San Benito consideró que la comunidad debía de estar dirigida por un padre o abad -abba significa padre en arameo- que vigila a sus hijos y les guía en la espiritualidad, la humildad y el silencio. El abad de Corbie, Adalhardo, establece que la comunidad no debe aumentar de 400 personas, incluyendo a los sirvientes laicos, con el fin de evitar caer en el anonimato. </w:t>
        <w:br/>
        <w:t xml:space="preserve">Al acceder a la comunidad se abandona el mundo al aceptar los votos de castidad, pobreza y obediencia. Cuando el monje había aprendido a leer y escribir y había memorizado los 150 salmos se le permitía entrar en meditación. Era obligatorio recitar el salterio cada semana de manera cantada. La regla benedictina introdujo una novedad respecto al modo de vida romano al plantear la máxima "ora et labora", rompiendo así con la ociosidad que definía a la sociedad romana cultivada. Para san Benito "la ociosidad es la enemiga del alma (...) Los hermanos han de hallarse ocupados en tiempos determinados con el trabajo manual y dedicados en horas también a la lectura divina". De esta manera se alcanzará el equilibrio. Era frecuente entre los monjes las lecturas en común, durante las comidas o incluso en el trabajo. San Benito también estableció las horas diarias de lectura de los habitantes del monasterio: desde Pascua al 11 de noviembre, dos horas de lectura, y en invierno se aumentaba a tres horas. En la siesta estaba permitido leer "con tal que no moleste a nadie" ya que la lectura casi siempre se hacía en voz alta. Los domingos de Cuaresma están dedicados íntegramente a la lectura. Dos ancianos vigilaban durante las horas de lectura a aquellos monjes inclinados a la charla o a la holgazanería mientras que si alguien continuaba la lectura por la noche se le proporcionaba un lugar iluminado. </w:t>
        <w:br/>
        <w:t xml:space="preserve">La regla benedictina hace referencia a "que el monje le prohiba hablar a su lengua, y que, guardando silencio, aguarde para hablar a que se le interrogue". De esta manera el silencio debía permitir el cultivo del interior, acercándose así a Dios. </w:t>
        <w:br/>
        <w:t xml:space="preserve">La soledad del monje se reafirma en uno de los oficios más característico del monasterio: el escriba. En los últimos años del </w:t>
      </w:r>
      <w:hyperlink r:id="rId9">
        <w:r>
          <w:rPr>
            <w:rStyle w:val="InternetLink"/>
          </w:rPr>
          <w:t>Imperio Romano</w:t>
        </w:r>
      </w:hyperlink>
      <w:r>
        <w:rPr/>
        <w:t xml:space="preserve"> se abandona el papiro para adaptar el codex, libro en pergamino que era escrito por estos monjes escribas. Su trabajo era fatigoso, quejándose algunos del frío que pasan en el "scriptorium" o de como se helaba la tinta con la que escribían. El escriba en primer lugar preparaba las líneas y los márgenes gracias a una punta seca para después realizar su labor con una cañita o una pluma de ave, iluminando el libro que se colocaba sobre sus rodillas o sobre una mesa o pupitre. Cuando se reunían varios escribas no podían hablar a fin de mantener la concentración. En la elaboración del libro también trabajaban correctores, pintores, iluminadores y encuadernadores, desempeñando una labor crucial para el mantenimiento de la cultura antigua. La dureza del trabajo la resumen a la perfección las palabras de un iluminador: "oscurece la vista, le encorva a uno, hunde el pecho y el vientre, perjudica a los riñones. (...) Por eso, lector, vuelve con dulzura sus páginas y no pongas los dedos sobre las letras". Una Biblia llevaba un año de trabajo y se necesitaba la piel de un cordero para cada cuatro folios, encareciéndose el libro con la riqueza de los trabajos de su cubierta, frecuentemente adornada con piedras preciosas y esmaltes. </w:t>
        <w:br/>
        <w:t xml:space="preserve">También conocemos de la existencia en la Alta Edad Media de comunidades judías, surgidas a raíz de la diáspora producida entre los siglos I y II. Sus ejes serán la Torah y la Biblia, autoadministrándose a través de las asambleas constituidas por los jefes familiares. Cada creyente ocupaba un puesto concreto en la escala social y los rabinos sólo desempeñaban labores docentes. Uno de los miembros de la comunidad era elegido para regular cuestiones de convivencia con los cristianos. Solían vivir en lugares apartados, dedicándose al </w:t>
      </w:r>
      <w:hyperlink r:id="rId10">
        <w:r>
          <w:rPr>
            <w:rStyle w:val="InternetLink"/>
            <w:color w:val="000000"/>
            <w:u w:val="none"/>
          </w:rPr>
          <w:t>comercio</w:t>
        </w:r>
      </w:hyperlink>
      <w:r>
        <w:rPr/>
        <w:t>.</w:t>
      </w:r>
    </w:p>
    <w:p>
      <w:pPr>
        <w:pStyle w:val="Normal"/>
        <w:rPr/>
      </w:pPr>
      <w:r>
        <w:rPr/>
      </w:r>
    </w:p>
    <w:p>
      <w:pPr>
        <w:pStyle w:val="Normal"/>
        <w:rPr/>
      </w:pPr>
      <w:hyperlink r:id="rId11">
        <w:r>
          <w:rPr>
            <w:rStyle w:val="InternetLink"/>
          </w:rPr>
          <w:t>http://sdelbiombo.blogia.com/2009/012001-la-vida-cotidiana-de-un-monasterio-medieval.php</w:t>
        </w:r>
      </w:hyperlink>
    </w:p>
    <w:p>
      <w:pPr>
        <w:pStyle w:val="Normal"/>
        <w:rPr/>
      </w:pPr>
      <w:r>
        <w:rPr/>
        <w:t>Con enlaces de vida en un monasterio medieval (2:16 min),gregoriano</w:t>
      </w:r>
    </w:p>
    <w:p>
      <w:pPr>
        <w:pStyle w:val="Normal"/>
        <w:rPr/>
      </w:pPr>
      <w:r>
        <w:rPr/>
      </w:r>
    </w:p>
    <w:p>
      <w:pPr>
        <w:pStyle w:val="Normal"/>
        <w:rPr/>
      </w:pPr>
      <w:hyperlink r:id="rId12">
        <w:r>
          <w:rPr>
            <w:rStyle w:val="InternetLink"/>
          </w:rPr>
          <w:t>http://www.monasteriodeleyre.com/explicacion1.htm</w:t>
        </w:r>
      </w:hyperlink>
    </w:p>
    <w:p>
      <w:pPr>
        <w:pStyle w:val="Normal"/>
        <w:rPr/>
      </w:pPr>
      <w:r>
        <w:rPr/>
        <w:t>Para hacerles preguntas de aquí</w:t>
      </w:r>
    </w:p>
    <w:p>
      <w:pPr>
        <w:pStyle w:val="Normal"/>
        <w:rPr/>
      </w:pPr>
      <w:r>
        <w:rPr/>
      </w:r>
    </w:p>
    <w:p>
      <w:pPr>
        <w:pStyle w:val="Normal"/>
        <w:rPr/>
      </w:pPr>
      <w:hyperlink r:id="rId13">
        <w:r>
          <w:rPr>
            <w:rStyle w:val="InternetLink"/>
          </w:rPr>
          <w:t>http://www.arteguias.com/monasterios.htm</w:t>
        </w:r>
      </w:hyperlink>
    </w:p>
    <w:p>
      <w:pPr>
        <w:pStyle w:val="Normal"/>
        <w:rPr/>
      </w:pPr>
      <w:r>
        <w:rPr/>
        <w:t>Vídeo de monasterios medievales (2:44 min. Sólo música, imágenes y texto)</w:t>
      </w:r>
    </w:p>
    <w:p>
      <w:pPr>
        <w:pStyle w:val="Normal"/>
        <w:rPr/>
      </w:pPr>
      <w:r>
        <w:rPr/>
      </w:r>
    </w:p>
    <w:p>
      <w:pPr>
        <w:pStyle w:val="Normal"/>
        <w:rPr/>
      </w:pPr>
      <w:r>
        <w:rPr/>
        <w:t>Vídeos:</w:t>
      </w:r>
    </w:p>
    <w:p>
      <w:pPr>
        <w:pStyle w:val="Normal"/>
        <w:rPr/>
      </w:pPr>
      <w:hyperlink r:id="rId14">
        <w:r>
          <w:rPr>
            <w:rStyle w:val="InternetLink"/>
          </w:rPr>
          <w:t>http://www.youtube.com/watch?v=ncIdSeyj5Hc</w:t>
        </w:r>
      </w:hyperlink>
      <w:r>
        <w:rPr/>
        <w:t xml:space="preserve"> El monasterio medieval (10:38min)Artehistori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ight">
    <w:name w:val="right"/>
    <w:basedOn w:val="Fuentedeprrafopredeter"/>
    <w:qFormat/>
    <w:rPr/>
  </w:style>
  <w:style w:type="character" w:styleId="Etiqueta">
    <w:name w:val="etiqueta"/>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historia.jcyl.es/historia/contextos/918.htm" TargetMode="External"/><Relationship Id="rId3" Type="http://schemas.openxmlformats.org/officeDocument/2006/relationships/hyperlink" Target="http://www.artehistoria.jcyl.es/historia/contextos/916.htm" TargetMode="External"/><Relationship Id="rId4" Type="http://schemas.openxmlformats.org/officeDocument/2006/relationships/hyperlink" Target="http://www.artehistoria.jcyl.es/historia/contextos/924.htm" TargetMode="External"/><Relationship Id="rId5" Type="http://schemas.openxmlformats.org/officeDocument/2006/relationships/hyperlink" Target="http://www.artehistoria.jcyl.es/historia/contextos/886.htm" TargetMode="External"/><Relationship Id="rId6" Type="http://schemas.openxmlformats.org/officeDocument/2006/relationships/hyperlink" Target="http://www.artehistoria.jcyl.es/historia/contextos/859.htm" TargetMode="External"/><Relationship Id="rId7" Type="http://schemas.openxmlformats.org/officeDocument/2006/relationships/hyperlink" Target="http://www.artehistoria.jcyl.es/historia/personajes/4958.htm" TargetMode="External"/><Relationship Id="rId8" Type="http://schemas.openxmlformats.org/officeDocument/2006/relationships/hyperlink" Target="http://www.artehistoria.jcyl.es/historia/personajes/4781.htm" TargetMode="External"/><Relationship Id="rId9" Type="http://schemas.openxmlformats.org/officeDocument/2006/relationships/hyperlink" Target="http://www.artehistoria.jcyl.es/historia/contextos/744.htm" TargetMode="External"/><Relationship Id="rId10" Type="http://schemas.openxmlformats.org/officeDocument/2006/relationships/hyperlink" Target="http://www.artehistoria.jcyl.es/historia/contextos/878.htm" TargetMode="External"/><Relationship Id="rId11" Type="http://schemas.openxmlformats.org/officeDocument/2006/relationships/hyperlink" Target="http://sdelbiombo.blogia.com/2009/012001-la-vida-cotidiana-de-un-monasterio-medieval.php" TargetMode="External"/><Relationship Id="rId12" Type="http://schemas.openxmlformats.org/officeDocument/2006/relationships/hyperlink" Target="http://www.monasteriodeleyre.com/explicacion1.htm" TargetMode="External"/><Relationship Id="rId13" Type="http://schemas.openxmlformats.org/officeDocument/2006/relationships/hyperlink" Target="http://www.arteguias.com/monasterios.htm" TargetMode="External"/><Relationship Id="rId14" Type="http://schemas.openxmlformats.org/officeDocument/2006/relationships/hyperlink" Target="http://www.youtube.com/watch?v=ncIdSeyj5Hc"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18:00Z</dcterms:created>
  <dc:creator>Juan Antonio Cesar Benavides</dc:creator>
  <dc:description/>
  <cp:keywords/>
  <dc:language>en-US</dc:language>
  <cp:lastModifiedBy>Profesorado</cp:lastModifiedBy>
  <dcterms:modified xsi:type="dcterms:W3CDTF">2012-03-02T10:38:00Z</dcterms:modified>
  <cp:revision>7</cp:revision>
  <dc:subject/>
  <dc:title>VIDA MONACAL</dc:title>
</cp:coreProperties>
</file>